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Highlight"/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Highligh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к семинару-совещ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>«Об отдельных правовых вопросах организации деятельности представительных органов местного самоуправления»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для депутатов и сотрудников аппаратов представительных органов местного самоуправления Белоярского, Березовского и Октябрьского районов</w:t>
      </w:r>
    </w:p>
    <w:p>
      <w:pPr>
        <w:pStyle w:val="Normal"/>
        <w:spacing w:lineRule="auto" w:line="240" w:before="0" w:after="0"/>
        <w:jc w:val="center"/>
        <w:rPr>
          <w:rStyle w:val="Highligh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ighligh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 xml:space="preserve">О бюджетном процессе в Белоярском районе. </w:t>
      </w:r>
    </w:p>
    <w:p>
      <w:pPr>
        <w:pStyle w:val="Normal"/>
        <w:spacing w:lineRule="auto" w:line="240" w:before="0" w:after="0"/>
        <w:jc w:val="center"/>
        <w:rPr>
          <w:rStyle w:val="Highligh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>О принципах формирования бюджета Белоярского район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брый день, уважаемые депутаты, коллеги, жители Белоярского района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цесс - это регламентируемая законодательством РФ деятельность органов власти всех уровней, участников бюджетного процесса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Белоярского района в сфере организации бюджетного процесса регулируются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которое определяет четыре основных этапа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роекта бюджет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утверждение бюджет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бюджет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, рассмотрение и утверждение годового отчета об исполнении бюджета.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>Аналогичные правовые акты утверждены у каждого поселения советами депутатов поселений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ой чертой организации бюджетного процесса в Белоярском районе является то, что с целью обеспечения качественного бюджетного процесса, эффективного планирования и расходования бюджетных средств, финансовый орган в сельских поселениях не создавался, большая часть полномочий по формированию, организации исполнения бюджета и его контролю осуществляется финансовым органом Белоярского района - Комитетом по финансам и налоговой политике администрации Белоярского района. Данная процедура регулируется соответствующими соглашениями, заключаемыми между органами местного самоуправления района и поселений.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полномочия тех или иных органов власти в бюджетном процессе, следует иметь в виду, что все бюджетные процедуры происходят в рамках постоянного взаимодействия законодательной и исполнительной ветвей власти,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>тесно взаимодействуя с представительными и контрольными органами власти Белоярского района. П</w:t>
      </w:r>
      <w:r>
        <w:rPr>
          <w:rFonts w:cs="Times New Roman" w:ascii="Times New Roman" w:hAnsi="Times New Roman"/>
          <w:sz w:val="28"/>
          <w:szCs w:val="28"/>
        </w:rPr>
        <w:t xml:space="preserve">еред органами местного самоуправления стоит немаловажная задача обеспечить сбалансированность местных бюджетов и соблюсти установленные федеральными законами требования к размерам дефицита местных бюджетов, уровню и составу муниципального долга, исполнению бюджетных и долговых обязательств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полномочия представительных органов Белоярского района сводятся в основном к рассмотрению и утверждению бюджета, а также отчета об его исполнении. По результатам рассмотрения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ект решения о бюджете Белоярского района утверждается Думой Белоярского района в одном чтен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ую организацию работы по составлению проекта решения о бюджете Белоярского района и проектов решений о бюджетах поселений в границах Белоярского района на очередной финансовый год и плановый период в соответствии с порядком, утвержденным постановлением администрации района от 18.06.2013 № 864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составления проекта решения о бюджете Белоярского района и проектов решений о бюджетах поселений в границах Белоярского района на очередной финансовый год и плановый период»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Комитету по финансам и налоговой политике администрации Белояр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по финансам проводится большая работа по разработке Порядков, регулирующих управление финансами на всех стадиях бюджетного процесса поселений и ведётся целенаправленная работа по оказанию методической помощи администрациям сельских поселений по реализации на практике положений законов и иных нормативно-правовых актов в сфере бюджетных правоотношений.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>Составление проекта бюджета района (бюджета поселений) осуществляется с соблюдением основных принципов, установленных Бюджетным кодексом РФ: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  <w:lang w:eastAsia="en-US"/>
        </w:rPr>
        <w:t>1)  единства бюджетной системы: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>Бюджет формируется в соответствии с бюджетным законодательством, и на основании единой бюджетной классификации бюджетной системы РФ.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  <w:lang w:eastAsia="en-US"/>
        </w:rPr>
        <w:t>2) самостоятельности бюджетов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>В части исполнения прав и обязанности по самостоятельному обеспечению сбалансированности бюджета и эффективному использованию бюджетных средств, реализации прав по установлению доходов бюджета, по определению форм и направлений расходования средств бюджета и предоставлению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) полноты отражения доходов, расходов и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ходы, расходы и источники финансирования бюджета в обязательном порядке и в полном объеме отражены в бюдже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) сбалансированности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едусмотренных бюджетом расходов соответствует суммарному объему доходов бюджета и источников финансирования его дефици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) эффективности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данных результатов с использованием наименьшего объема бюджетных средств (экономия) и достижение наилучших результатов с использованием имеющихся средств бюджета (результативность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) общего (совокупного) покрытия расходов бюдж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не увязаны с определенными доходами бюджета и источниками финансирования дефицита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 прозрачности и достоверности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опубликование утвержденных бюджетов и отчетов об их исполнении, открытость бюджета для общества и преемственность бюджетной классификации РФ. Достоверность – надежность показателей прогноза социально-экономического развития и реалистичности доходов и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проектов бюджетов района и поселений являются приоритетные цели развития Белоярского района, обозначенные в Стратегии, в муниципальных программах Белоярского района (поселений), а также основные направления бюджетной и налоговой политики Белоярского района (поселе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не менее, бюджет Белоярского района – дотационный.  Основной удельный вес в структуре доходов бюджета Белоярского района приходится на безвозмездные поступления из бюджета автономного округа (76%), из них больше половины - это субвенции на осуществление отдельных государственных полномоч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ходным источником в общей структуре налоговых доходов бюджета Белоярского района (поселения) являются налог на доходы физических лиц, налоги на совокупный доход и акцизы на нефтепродукты. По объему поступлений налог на доходы физических лиц занимает ведущую роль (удельный вес в общем объеме налоговых доходов более 80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в рамках действующего законодательства Российской Федерации, представительными органами Белоярского района принимается решение о согласии на частичную замену дотации на выравнивание бюджетной обеспеченности муниципальных районов из регионального фонда финансовой поддержки муниципальных районов дополнительными нормативами отчислений от налога на доходы физических лиц в бюджет Белояр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района социально - ориентирован: от общего объема расходов бюджета района на социальную сферу направляется до 55 %. В качестве основных приоритетов бюджетных расходов определено безусловное выполнение социальных обязательств: выплата заработной платы работникам бюджетной сферы, повышение качества жизни населения, реализация мер, направленных на стабилизацию ситуации на рынке тру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оначальном утверждении размер дефицита бюджета составляет 5 % от запланированного годового объема доходов бюджета района без учета объема безвозмездных поступлений и поступлений налоговых доходов по дополнительным нормативам отчислений. Основным источником покрытия дефицита бюджета района являются остатки средств бюджета района на начало финансового года. Что касается бюджетов поселений, в первоначальном утверждении они формируются бездефицитными, расходы бюджета равны спрогнозированным дохода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решениями Думы Белоярского района о бюджете района предусматривается привлечение бюджетного кредита из бюджета автономного округа в бюджет района для досрочного завоза продукции (товаров) в районы и населенные пункты с ограниченными сроками завоза грузов, с исполнением обязательств по вышеуказанным бюджетным кредитам в рамках одного финансов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мобилизации дополнительных доходов в бюджет Белоярского района проводится комплекс мероприятий с главными администраторами доходов по повышению уровня собираемости налогов, выявлению скрытых резервов, сокращению недоимки, усилению налоговой дисциплины. Качество планирования доходов является одним из главных приоритетных направлений при осуществлении бюджет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реализация мер по оптимизации расходов бюджета дает возможность переориентировать бюджетный эффект на приоритетные, социально-значимые расходные обяз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бюджетным законодательством РФ бюджетный контроль осуществляется на всех стадиях бюджет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деятельность в области внутреннего муниципального финансового контроля осуществляется в виде предварительного и последующе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контроль осуществляется отделом казначейского исполнения путем санкционирования операций, а также главными распорядителями бюджетных средств путем осуществления внутренне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го контроля и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бюджетная политика Белоярского района направлена на обеспечение сбалансированности бюджетов поселений, создание стимулов по наращиванию налоговой базы бюджетов поселений, повышение инициативы и ответственности при осуществлении бюджетного процесса в посел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равнивания бюджетной обеспеченности поселений предусматривается районный фонд финансовой поддержки поселений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районного фонда ф</w:t>
      </w:r>
      <w:r>
        <w:rPr>
          <w:sz w:val="28"/>
          <w:szCs w:val="28"/>
        </w:rPr>
        <w:t>инансовой поддержки поселений формируется за сч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убвенций, предоставляемых бюджетам муниципальных районов из бюджета автономного округа на осуществление передаваемых отдельных государственных полномочий автономного округа по расчету и предоставлению дотаций бюджетам поселений за счет средств бюджета автономного округа (удельный вес в РФФП - 45 %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убсидий из бюджета автономного округа на формирование районных фондов финансовой поддержки поселений (удельный вес в РФФП - 53%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собственных доходов бюджета района, определяемых в размере 0,3 % от собственных доходов бюджета района (удельный вес в РФФП  - 2%)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инструментом межбюджетного регулирования остаются иные межбюджетные трансферты бюджетам поселений из бюджета района на обеспечение сбалансированности местных бюджетов. Право на получение соответствующих трансфертов имеют поселения, в случаях возникновения потребности в финансовом обеспечении расходных обязательств поселения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поселения на очередной финансовый год и плановый период в случае нехватки общего планируемого объема доходов бюджета для обеспечения объективно сложившихся расходных обязательств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бюджета в текущем финансовом году в случае недополучения налоговых и неналоговых доходов бюджетом поселения, в результате изменения в текущем году расчетных (планируемых) расходов поселения, а также в связи с принятием или изменением нормативных правовых актов Российской Федерации, Ханты-Мансийского автономного округа - Югры и Белоярского район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оселениям района передаются в рамках соглашений о передаче осуществления части полномочий органов местного самоуправления района органам местного самоуправления поселений и носят строго целевой характер.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бюджета Белоярского района бюджетам поселений предоставляются иные межбюджетные трансферты на софинансирование проектов инициативного бюджетирования по результатам конкурсного отбора проек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участия населения Белоярского района (поселений) в осуществлении местного самоуправления проводятся публичные слушания по обсуждению проектов муниципальных правовых актов по бюджету района (поселений) и отчету о его исполнении, с последующим размещением соответствующих протоколов и заключений на сайте органов местного самоуправления в разделе «Публичные слуш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заседаниях Общественного совета Белоярского района рассматриваются вопросы об исполнении бюджета Белоярского района, о деятельности финансового органа Белоярского района и реализации муниципальных программ Белоярского района, курируемых финансовым органом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сть и прозрачность информации о бюджете района и об организации бюджетного процесса обеспечивается посредством размещения информации на официальном сайте органов местного самоуправления района (www.admbel.ru). На сайте в разделе «Бюджет, финансы» обеспечивается интерактивное взаимодействие с жителями района посредством обратной связи, это позволяет задавать вопросы и получать на них ответы.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>Кроме того, для информирования населения в доступной форме о формировании и исполнении бюджета Белоярского района, на официальном сайте публикуется брошюра «Бюджет для граждан»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элементов оптимизации расходов в Белоярском районе является то, что депутаты представительного органа муниципального образования осуществляют свои полномочия на непостоянной основе, аппарат Думы района не создавался. Обеспечение и организация деятельности Думы осуществляется Управлением по местному самоуправлению администрации Белояр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практика применяется и в сельских поселениях Белояр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также отметить, что опыт Белоярского района в оптимизации схемы муниципального управления, состоявший в том, что изначально не создана городская администрация, а полномочия исполнительных органов городского поселения максимально переданы по соглашению органам местного самоуправления Белоярского района, на сегодняшний день доказал свою эффектив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администрации и штатная численность оптимизирована таким образом, чтобы наиболее эффективно выполнять полномочия по вопросам местного значения, без дублирования функций. (по результатам шт. ед. 261, в том числе ОМС поселений 72 шт. ед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удалось значительно сэкономить средства местного бюджета на содержание аппарата чиновников, эффективно управлять муниципальной собственностью, а также оперативно и качественно решать вопрос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сегда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709"/>
      <w:jc w:val="both"/>
    </w:pPr>
    <w:rPr>
      <w:rFonts w:ascii="Verdana" w:hAnsi="Verdana" w:cs="Verdana"/>
      <w:color w:val="000000"/>
      <w:sz w:val="21"/>
      <w:szCs w:val="21"/>
      <w:shd w:fill="FFFFFF" w:val="clear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7:00Z</dcterms:created>
  <dc:creator>Плохих Ирина Анатольевна</dc:creator>
  <dc:description/>
  <cp:keywords/>
  <dc:language>en-US</dc:language>
  <cp:lastModifiedBy>SkornyakovaEA</cp:lastModifiedBy>
  <cp:lastPrinted>2019-01-28T11:00:00Z</cp:lastPrinted>
  <dcterms:modified xsi:type="dcterms:W3CDTF">2019-01-28T11:18:00Z</dcterms:modified>
  <cp:revision>24</cp:revision>
  <dc:subject/>
  <dc:title/>
</cp:coreProperties>
</file>